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Čestični sastav tvari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zika oko nas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krivamo fiziku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Ima li kraja dijeljenju tijela na sve sitnije dijelov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 na ovo pitanje potražite u udžbeniku str. 92. 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 xml:space="preserve">Pokus: </w:t>
      </w:r>
      <w:r>
        <w:rPr>
          <w:rFonts w:cs="Arial" w:ascii="Arial" w:hAnsi="Arial"/>
          <w:sz w:val="24"/>
          <w:szCs w:val="24"/>
        </w:rPr>
        <w:t>Širenje uljne mrlje na površini vo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uni!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sporedimo li uljnu mrlju s olovnom sačmom koju smo isipali u tanjur, možemo zaključiti da se uljna mrlja dalje ________širi  te da je debljina mrlje jednaka veličini jedne ____________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Istraži 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 xml:space="preserve">Pokus: </w:t>
      </w:r>
      <w:r>
        <w:rPr>
          <w:rFonts w:cs="Arial" w:ascii="Arial" w:hAnsi="Arial"/>
          <w:sz w:val="24"/>
          <w:szCs w:val="24"/>
        </w:rPr>
        <w:t xml:space="preserve">Miješanje molekula različitih veliči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menzuri pomiješamo jednak volumen vode i alkohol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iki će biti volumen obiju tekućina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 na pitanje možete naći na slijedećem link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„ Čarobni svijet pokusa“  pogledajte video „ Pogled u unutrašnjost tvari – alkohol i voda“ </w:t>
      </w:r>
    </w:p>
    <w:p>
      <w:pPr>
        <w:pStyle w:val="Normal"/>
        <w:rPr/>
      </w:pPr>
      <w:hyperlink r:id="rId2">
        <w:r>
          <w:rPr>
            <w:rStyle w:val="InternetLink"/>
          </w:rPr>
          <w:t>https://www.e-sfera.hr/dodatni-digitalni-sadrzaji/dfef151e-5131-4d38-b6e3-94385b7def2d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Uradi sam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oku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dvije plastične čase usipajte jednak volumen riže i grah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tim pomiješajte zrna graha i riže i dobro protresi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slučaju da nemate mogućnost  sami izvesti pokus možete ga pogledati na slijedećem link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„ Čarobni svijet pokusa“  pogledajte video „ Smjesa riže i graha“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dfef151e-5131-4d38-b6e3-94385b7def2d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o uočavate? Koliki je ukupni volumen mješavine graha i riže? Objasni svoj odgovor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čega se sastoje sve tvari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zmeđu molekula nalaze se prazni  _____________________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sto na povratku iz škole već na samim vratima možete saznati što je za ručak. Zašto miris hrane osjetimo već u hodniku?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Uradi sam</w:t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Pokus</w:t>
      </w:r>
      <w:r>
        <w:rPr>
          <w:rFonts w:cs="Arial" w:ascii="Arial" w:hAnsi="Arial"/>
          <w:sz w:val="24"/>
          <w:szCs w:val="24"/>
        </w:rPr>
        <w:t xml:space="preserve">: Širenje mirisa prostorijo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pršite dezodorans u jednom kutu svoje sob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jeti li se odmah miris u cijeloj sobi? Što primjećujete?  Kako to objašnjavat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„ Virtualno istraži“  pronađite simulacije.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dfef151e-5131-4d38-b6e3-94385b7def2d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ko bi ponovili naučeno možete iskoristi umnu mapu na slijedećem linku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edu.glogster.com/glog/cesticni-sastav-tvari/3d9f7mm2ai0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adaću riješite zadatke iz radne bilježnice.</w:t>
      </w:r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dfef151e-5131-4d38-b6e3-94385b7def2d/" TargetMode="External"/><Relationship Id="rId3" Type="http://schemas.openxmlformats.org/officeDocument/2006/relationships/hyperlink" Target="https://www.e-sfera.hr/dodatni-digitalni-sadrzaji/dfef151e-5131-4d38-b6e3-94385b7def2d/" TargetMode="External"/><Relationship Id="rId4" Type="http://schemas.openxmlformats.org/officeDocument/2006/relationships/hyperlink" Target="https://www.e-sfera.hr/dodatni-digitalni-sadrzaji/dfef151e-5131-4d38-b6e3-94385b7def2d/" TargetMode="External"/><Relationship Id="rId5" Type="http://schemas.openxmlformats.org/officeDocument/2006/relationships/hyperlink" Target="https://edu.glogster.com/glog/cesticni-sastav-tvari/3d9f7mm2ai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8:00Z</dcterms:created>
  <dc:creator>Korisnik</dc:creator>
  <dc:description/>
  <cp:keywords/>
  <dc:language>en-US</dc:language>
  <cp:lastModifiedBy>Hp</cp:lastModifiedBy>
  <dcterms:modified xsi:type="dcterms:W3CDTF">2021-01-25T07:15:00Z</dcterms:modified>
  <cp:revision>3</cp:revision>
  <dc:subject/>
  <dc:title/>
</cp:coreProperties>
</file>